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5940"/>
        <w:rPr/>
      </w:pPr>
      <w:r>
        <w:rPr>
          <w:rFonts w:cs="Calibri" w:ascii="Calibri" w:hAnsi="Calibri"/>
        </w:rPr>
        <w:t>Приложение №4 к протоколу</w:t>
      </w:r>
    </w:p>
    <w:p>
      <w:pPr>
        <w:pStyle w:val="Header"/>
        <w:tabs>
          <w:tab w:val="clear" w:pos="4153"/>
          <w:tab w:val="clear" w:pos="8306"/>
        </w:tabs>
        <w:ind w:firstLine="594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НТКМетр № 46-2017</w:t>
      </w:r>
    </w:p>
    <w:p>
      <w:pPr>
        <w:pStyle w:val="Header"/>
        <w:tabs>
          <w:tab w:val="clear" w:pos="4153"/>
          <w:tab w:val="clear" w:pos="8306"/>
        </w:tabs>
        <w:ind w:firstLine="59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153"/>
          <w:tab w:val="clear" w:pos="8306"/>
        </w:tabs>
        <w:ind w:firstLine="59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ФОРМАЦИЯ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ходе реализации мероприятий плана работ РГ ОДМ НТКМетр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sz w:val="28"/>
          <w:szCs w:val="20"/>
          <w:lang w:eastAsia="ru-RU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0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35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оки реализации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ru-RU"/>
              </w:rPr>
              <w:t>Ответственные за реализ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Информация о ходе выполнения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lang w:eastAsia="ru-RU"/>
              </w:rPr>
              <w:t>Участие в разработке и пересмотре нормативных документов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Разработка межгосударственного стандартов  на основе ГОСТ Р 54500.1-2011/ Руководство ИСО/МЭК 98-1:2009 «Неопределенность измерения. Часть 1. Введение в руководство по выражению неопределенности измерения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left="567" w:hanging="0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2014 – 2016 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ru-RU"/>
              </w:rPr>
              <w:t>Национальные органы, Росстанда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Принят по результатам голосования в АИС МГС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(протоколом от 14.07.2017г. №101-П)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ГОСТ 34100.1-2017/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ISO/IEC GUIDE 98-1: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/>
            </w:pPr>
            <w:r>
              <w:rPr>
                <w:lang w:eastAsia="ru-RU"/>
              </w:rPr>
              <w:t>Разработка межгосударственного стандартов  на основе ГОСТ Р 54500.3-2011/ Руководство ИСО/МЭК 98-3:2008 «Неопределенность измерения.  Часть 3. Руководство по выражению неопределенности измерений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2014 – 2016 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ru-RU"/>
              </w:rPr>
              <w:t>Национальные органы, Росстанда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Принят по результатам голосования в АИС МГС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(протоколом от 14.07.2017г. №101-П)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ГОСТ 34100.3.1-2017/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ISO</w:t>
            </w: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/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IEC</w:t>
            </w: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 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GUIDE</w:t>
            </w: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 98-3:200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ru-RU"/>
              </w:rPr>
              <w:t>Разработка межгосударственного стандартов  на основе ГОСТ Р 54500.3.1-2011/ Руководство ИСО/МЭК 98-3:2008/ Дополнение 1: 2008 «Неопределенность измерения.  Часть 3. Руководство по выражению неопределенности измерений. Дополнение 1. Трансформирование распределений с использованием метода Монте-Карл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2014 – 2016 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ru-RU"/>
              </w:rPr>
              <w:t>Национальные органы, Росстанда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Принят по результатам голосования в АИС МГС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(протоколом от 14.07.2017г. №101-П)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ГОСТ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 xml:space="preserve"> 34100.3-2017/ISO/IEC GUIDE 98-3/Suppl 1: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zh-CN"/>
              </w:rPr>
              <w:t xml:space="preserve">Разработка межгосударственного стандартов  на основе ГОСТ Р 54500.3.2-2013/ Руководство ИСО/МЭК 98-3:2008/ Дополнение 2: 2011 «Неопределенность измерения.  Часть 3. Руководство по выражению неопределенности измерений. Дополнение 2.  Обобщение на случай произвольного числа выходных величин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2014 – 2016 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ru-RU"/>
              </w:rPr>
              <w:t>Национальные органы, Росстанда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Принят по результатам голосования в АИС МГС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(протоколом от 14.07.2017г. №101-П)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ГОСТ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 xml:space="preserve"> 34100.3-2-2017/ISO/IEC GUIDE 98-3-2/Suppl 2: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firstLine="33"/>
              <w:jc w:val="both"/>
              <w:rPr/>
            </w:pPr>
            <w:r>
              <w:rPr>
                <w:lang w:eastAsia="zh-CN"/>
              </w:rPr>
              <w:t>Актуализация и дополнение РМГ 91–2009 «ГСИ. Совместное использование понятий «погрешность измерения» и «неопределенность измерения». Общие принципы.»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2014 – 2015 Национальные органы, Росстанда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Подготовлена сводка отзывов , идет работа над окончательной редакцией. В АИС МГС на стадии рассмотр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firstLine="33"/>
              <w:jc w:val="both"/>
              <w:rPr/>
            </w:pPr>
            <w:r>
              <w:rPr>
                <w:lang w:eastAsia="zh-CN"/>
              </w:rPr>
              <w:t>Участие в разработке проекта РМГ "ГСИ. Измерительные системы. Метрологическое обеспечение. Основные положения"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2014 – 2016 Национальные органы, Украина, Росс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Организация разработки стандар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firstLine="33"/>
              <w:jc w:val="both"/>
              <w:rPr/>
            </w:pPr>
            <w:r>
              <w:rPr>
                <w:lang w:eastAsia="zh-CN"/>
              </w:rPr>
              <w:t xml:space="preserve">Разработка проекта РМГ «Оценивание неопределенности  при малом числе измерений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2015-2016 Национальные органы, Россия (ВНИИМ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ключить в ПНС РФ на 2018г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sz w:val="28"/>
          <w:szCs w:val="20"/>
          <w:lang w:eastAsia="ru-RU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0"/>
          <w:lang w:eastAsia="ru-RU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sz w:val="28"/>
          <w:szCs w:val="20"/>
          <w:lang w:eastAsia="ru-RU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0"/>
          <w:lang w:eastAsia="ru-RU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sz w:val="28"/>
          <w:szCs w:val="20"/>
          <w:lang w:eastAsia="ru-RU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0"/>
          <w:lang w:eastAsia="ru-RU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SMorom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RSMoroma;Times New Roman" w:hAnsi="RSMoroma;Times New Roman" w:cs="RSMoroma;Times New Roman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RSMoroma;Times New Roman" w:hAnsi="RSMoroma;Times New Roman" w:cs="RSMoroma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46:00Z</dcterms:created>
  <dc:creator>мгс</dc:creator>
  <dc:description/>
  <cp:keywords/>
  <dc:language>en-US</dc:language>
  <cp:lastModifiedBy>v.charniak</cp:lastModifiedBy>
  <dcterms:modified xsi:type="dcterms:W3CDTF">2017-10-25T14:28:00Z</dcterms:modified>
  <cp:revision>10</cp:revision>
  <dc:subject/>
  <dc:title>Приложение №2 к протоколу</dc:title>
</cp:coreProperties>
</file>